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/>
      </w:pPr>
      <w:r>
        <w:rPr/>
        <w:t>PROCEDURA APERTA PER L’AFFIDAMENTO DELLA FORNITURA, SUDDIVISA IN LOTTI, DI CATETERI OCCORRENTI PER MESI VENTIQUATTRO ALLA S.C. RADIOLOGIA E ALLA S.S.D. NEURORADIOLOGIA DELL’A.O. S. CROCE E CARLE DI CUNEO – CIG VARI</w:t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’Azienda afferente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a menzionata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imbro digitale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iordano Sara</cp:lastModifiedBy>
  <cp:lastPrinted>2019-03-01T09:00:00Z</cp:lastPrinted>
  <dcterms:modified xsi:type="dcterms:W3CDTF">2024-10-16T12:19:00Z</dcterms:modified>
  <cp:revision>28</cp:revision>
  <dc:subject/>
  <dc:title> </dc:title>
</cp:coreProperties>
</file>